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913279530"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2073309655"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