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970403325"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678044295"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