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18677978"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792256193"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