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48334164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76432870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75620010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3338515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97196199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09396325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07660041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27628162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988248969"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60474720"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4687047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63761108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19432446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554508359"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12482136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80709724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89732601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55747653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61383961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526772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59074447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18916184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1983462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49167794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60219750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4691380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58471175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