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216982728"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790402710"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887601019"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353771692"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899892816"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775086786"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813844561"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291883882"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874319891"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512717916"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688206922"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308429192"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73761078"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261244338"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2028289733"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654090591"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854027887"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290515694"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09038105"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718246825"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096232280"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026945481"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759824762"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048749347"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079222166"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298497033"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